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6500" cy="53949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4457700</wp:posOffset>
            </wp:positionV>
            <wp:extent cx="400050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457700</wp:posOffset>
            </wp:positionV>
            <wp:extent cx="400050" cy="495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87715" cy="539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771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2:18:00Z</dcterms:created>
  <dc:creator>Rafael Moreno</dc:creator>
  <dc:description/>
  <dc:language>en-US</dc:language>
  <cp:lastModifiedBy>Rafael Moreno</cp:lastModifiedBy>
  <cp:lastPrinted>2009-02-09T21:25:00Z</cp:lastPrinted>
  <dcterms:modified xsi:type="dcterms:W3CDTF">2009-03-05T22:18:00Z</dcterms:modified>
  <cp:revision>2</cp:revision>
  <dc:subject/>
  <dc:title> </dc:title>
</cp:coreProperties>
</file>